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19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октобар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октоб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о донацији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Уговора о донацији, између Града Крагујевца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вредног друштв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Atrium Investment Group doo Beograd</w:t>
      </w:r>
      <w:r>
        <w:rPr>
          <w:rFonts w:cs="Arial" w:ascii="Arial" w:hAnsi="Arial"/>
          <w:color w:val="000000"/>
          <w:sz w:val="22"/>
          <w:szCs w:val="22"/>
          <w:lang w:val="sr-RS"/>
        </w:rPr>
        <w:t>, чији је предмет  донација спортског терена за играње кошарке у формату „3х3“ - мултифункционалне подлоге „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STAR</w:t>
      </w:r>
      <w:r>
        <w:rPr>
          <w:rFonts w:cs="Arial" w:ascii="Arial" w:hAnsi="Arial"/>
          <w:color w:val="000000"/>
          <w:sz w:val="22"/>
          <w:szCs w:val="22"/>
          <w:lang w:val="sr-RS"/>
        </w:rPr>
        <w:t>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 о донацији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закључиће Г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 о донацији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8/22</w:t>
      </w:r>
      <w:r>
        <w:rPr>
          <w:rFonts w:cs="Arial" w:ascii="Arial" w:hAnsi="Arial"/>
          <w:sz w:val="22"/>
          <w:szCs w:val="22"/>
          <w:lang w:val="sr-RS"/>
        </w:rPr>
        <w:t>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вредно друштво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Atrium Investment Group doo Beograd,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ило је Граду Крагујевцу уговор о донацији заведен дана 6.октобра 2023.године, под бројем 318/23 чији је предмет донација спортског терена за играње кошарке у формату „3х3“-мултифункционалне подлоге „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STAR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 произвођач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MNG Plastic Gogić doo Inđija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а испуњава стандард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FIBA</w:t>
      </w:r>
      <w:r>
        <w:rPr>
          <w:rFonts w:cs="Arial" w:ascii="Arial" w:hAnsi="Arial"/>
          <w:color w:val="000000"/>
          <w:sz w:val="22"/>
          <w:szCs w:val="22"/>
          <w:lang w:val="sr-RS"/>
        </w:rPr>
        <w:t>:2014 (10/14), који ће бити постављен на кп.бр. 5346/1 КО Крагујевац 3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донацији између Града Крагујевца и Привредног друштв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Atrium Investment Group doo Beograd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557/23 од 9.октобра 2023. године, да је сагласно са формално-правном природом предметног документ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Уговора о донацији, између Града Крагујевца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вредног друштв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Atrium Investment Group doo Beograd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донацији, у име града Крагујевца,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Члан Градског већа за инвестиције и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управљање пројектима, Данка Андоновски 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3-10-10T10:24:00Z</cp:lastPrinted>
  <dcterms:modified xsi:type="dcterms:W3CDTF">2023-10-13T12:24:00Z</dcterms:modified>
  <cp:revision>116</cp:revision>
  <dc:subject/>
  <dc:title>ГРАД КРАГУЈЕВАЦ</dc:title>
</cp:coreProperties>
</file>